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p 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iamino Galvani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ego Rive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un Microsystems, Inc.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mi Komulainen.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mi Komula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ancis.Dupont@inria.fr, GIE DYADE, Alain.Durand@imag.fr, IMAG, Jean-Luc.Richier@imag.fr, IMAG-L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ancis.Dupont@inria.fr, INRIA Rocquencourt, Alain.Durand@imag.fr, IMAG, Jean-Luc.Richier@imag.fr, IMAG-L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dro Roque Marques.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dro Roque Marqu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Rosenqu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Paul Mackerras.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0 Carnegie Mellon University. All rights reserve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Poo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 Blanchard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Katalix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o d'Itri &lt;md@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E. Millichamp &lt;sean at bruenor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w Bartlet &lt;abartle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er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Roaring Penguin Software Inc., Michal Ostrowski and Jamal Hadi Sa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Paul Mackerr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aring Pengui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guel A.L. Paraz &lt;map@iph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tjaz Godec &lt;gody@elgo.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s Fenneberg &lt;in5y050@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 Lars Fenneberg &lt;lf@element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ars Fenne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 RSA Data Security, Inc. All rights reserv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171</vt:lpwstr>
  </property>
</Properties>
</file>